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mbro o carta intestata Ditta</w:t>
        <w:tab/>
        <w:tab/>
        <w:tab/>
        <w:t xml:space="preserve">          All’Unione dei Comuni Media Valle del Serchi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info@ucmediavalle.i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 xml:space="preserve">OGGETTO:  </w:t>
      </w:r>
      <w:r>
        <w:rPr>
          <w:rFonts w:cs="Calibri" w:ascii="Calibri" w:hAnsi="Calibri"/>
          <w:b/>
          <w:sz w:val="22"/>
          <w:szCs w:val="22"/>
        </w:rPr>
        <w:t>Dichiarazione ai sensi dell’art. 3 Legge 136/2010 e ss. mm. e ii.: "Tracciabilità dei pagamenti". Ditta _______________ P.Iva _______________. Contratto di affidamento __________________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eterminazione Dirigenziale n. ______________.  Codice CIG: __________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 sottoscritto___________________________, nato a _______________ il __________ Codice Fiscale _________________________, in qualità di Legale Rappresentante/Amministratore delegato/Titolare della ditta in epigrafe, consapevole delle sanzioni penali previste dall’art. 76 del D.P.R. 445/2000 per le ipotesi di falsità in atti e dichiarazioni  mendaci, sotto la propria responsabilità, ai sensi dell'art. 3 della legge 136/2010 e ss.mm.ii., 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Di aver preso atto delle disposizioni di cui alla Legge 136/2010 relative agli obblighi di tracciabilità dei flussi finanziari e che i dati identificativi del conto corrente dedicato alla gestione dei movimenti finanziari relativi alla fornitura del servizio in oggetto sono i seguenti: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anca (denominazione completa) ____________________________________________________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genzia/filiale (denominazione e indirizzo)_____________________________________________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dice IBAN: ____________________________________________________________________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N.B.: può essere indicata anche una pluralità di conti correnti bancari o postali dedicati)</w:t>
      </w:r>
    </w:p>
    <w:p>
      <w:pPr>
        <w:pStyle w:val="TextBody"/>
        <w:rPr/>
      </w:pPr>
      <w:r>
        <w:rPr>
          <w:rFonts w:cs="Calibri" w:ascii="Calibri" w:hAnsi="Calibri"/>
          <w:bCs/>
          <w:sz w:val="22"/>
          <w:szCs w:val="22"/>
        </w:rPr>
        <w:t>Comunica inoltre i dati identificativi dei soggetti delegati per la ditta ad operare sul conto corrente dedicato:</w:t>
      </w:r>
    </w:p>
    <w:p>
      <w:pPr>
        <w:pStyle w:val="TextBody"/>
        <w:rPr/>
      </w:pPr>
      <w:r>
        <w:rPr>
          <w:rFonts w:cs="Calibri" w:ascii="Calibri" w:hAnsi="Calibri"/>
          <w:bCs/>
          <w:sz w:val="22"/>
          <w:szCs w:val="22"/>
        </w:rPr>
        <w:t>a) Sig.____________________________, nato a _____________________, il ___________ Codice Fiscale ______________________________________;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) Sig._____________________________, nato a _______________________, il _____________ Codice Fiscale ________________________________.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 sottoscritto assume inoltre tutti gli obblighi di tracciabilità dei flussi finanziari di cui all'art. 3 della Legge 136/2010 e successive modifiche e si impegna a dare immediata comunicazione alla stazione appaltante ed alla Prefettura-Ufficio Territoriale del Governo della Provincia di Lucca della notizia dell'inadempimento della propria controparte (subcontraente) agli obblighi di tracciabilità finanziaria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i impegna, altresì, In caso di variazioni del conto dedicato e/o delle persone delegate ad operarvi, ad effettuare la relativa comunicazione. 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chiara inoltre di non incorrere nelle circostanze di cui agli artt. 94-95 del D.Lgs 36/2023.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Cs/>
          <w:sz w:val="22"/>
          <w:szCs w:val="22"/>
        </w:rPr>
        <w:t>Data _____________                                                                                 Il Legale Rappresentante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_______________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llegare fotocopia di un documento di identità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77" w:right="1134" w:gutter="0" w:header="720" w:top="1701" w:footer="187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InternetLink"/>
        <w:color w:val="000000"/>
        <w:sz w:val="18"/>
        <w:szCs w:val="18"/>
        <w:u w:val="none"/>
      </w:rPr>
      <w:t>55023 Borgo a Mozzano (LU) - Via Umberto I, n°100 - Tel. 0583/88346 - Fax 0583/882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1500</wp:posOffset>
              </wp:positionH>
              <wp:positionV relativeFrom="paragraph">
                <wp:posOffset>165735</wp:posOffset>
              </wp:positionV>
              <wp:extent cx="480060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bCs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Cs/>
                              <w:i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27pt;mso-wrap-distance-left:9.05pt;mso-wrap-distance-right:9.05pt;mso-wrap-distance-top:0pt;mso-wrap-distance-bottom:0pt;margin-top:13.0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bCs/>
                        <w:i/>
                        <w:i/>
                        <w:sz w:val="24"/>
                      </w:rPr>
                    </w:pPr>
                    <w:r>
                      <w:rPr>
                        <w:bCs/>
                        <w:i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</w:rPr>
  </w:style>
  <w:style w:type="character" w:styleId="IntestazioneCarattere">
    <w:name w:val="Intestazione Carattere"/>
    <w:qFormat/>
    <w:rPr>
      <w:sz w:val="24"/>
    </w:rPr>
  </w:style>
  <w:style w:type="character" w:styleId="CorpodeltestoCarattere">
    <w:name w:val="Corpo del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right="666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N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40:00Z</dcterms:created>
  <dc:creator>Farulli</dc:creator>
  <dc:description/>
  <dc:language>en-US</dc:language>
  <cp:lastModifiedBy>marina.tosi</cp:lastModifiedBy>
  <cp:lastPrinted>2016-07-27T13:19:00Z</cp:lastPrinted>
  <dcterms:modified xsi:type="dcterms:W3CDTF">2025-02-21T08:40:00Z</dcterms:modified>
  <cp:revision>2</cp:revision>
  <dc:subject/>
  <dc:title>Via Cavour, 2 – 50129 Firenze</dc:title>
</cp:coreProperties>
</file>