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-314325</wp:posOffset>
                </wp:positionV>
                <wp:extent cx="299021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imbro o carta intesta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Di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96.7pt;mso-wrap-distance-left:9.05pt;mso-wrap-distance-right:9.05pt;mso-wrap-distance-top:0pt;mso-wrap-distance-bottom:0pt;margin-top:-24.7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Timbro o carta intestata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Di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nione Comuni Media Valle del Serchio</w:t>
      </w:r>
    </w:p>
    <w:p>
      <w:pPr>
        <w:pStyle w:val="Normal"/>
        <w:jc w:val="right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info@ucmediavall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Legge 136/2010, Art.  3 e ss.mm.ii.: "Tracciabilità dei pagamenti" per la procedura: “ (inserire nome procedura comprensivo dei riferimenti PNR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Il sottoscritto______________________________________, nato a ____________________ il ______________ Codice Fiscale __________________________________, in qualità di Legale Rappresentante/Titolare dell'impresa in epigrafe, ai sensi dell'art. 3 della legge 136/2010 e ss.mm.ii., </w:t>
      </w:r>
      <w:r>
        <w:rPr>
          <w:rFonts w:cs="Calibri" w:ascii="Calibri" w:hAnsi="Calibri"/>
          <w:b/>
          <w:bCs/>
          <w:sz w:val="22"/>
          <w:szCs w:val="22"/>
        </w:rPr>
        <w:t>comunica che i dati identificativi del conto corrente dedicato alla gestione dei movimenti finanziari relativi all'appalto per la fornitura in oggetto sono i seguent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ca (denominazione completa) 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Agenzia/filiale (denominazione e indirizzo)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dice IBAN: _______________________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N.B.: può essere indicata anche una pluralità di conti correnti bancari o postali dedicati)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Comunica inoltre i seguenti dati identificativi dei soggetti che per l'Impresa sono delegati ad operare sul conto corrente dedicato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sottoscritto  assume inoltre tutti gli obblighi di tracciabilità dei flussi finanziari di cui all'art. 3 della Legge 136/2010 e successive modifiche e si impegna a dare immediata comunicazione alla stazione appaltante ed alla Prefettura - Ufficio Territoriale del Governo della Provincia di Lucca della notizia dell'inadempimento della propria controparte (subcontraente) agli obblighi di tracciabilità finanziaria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 di non incorrere nelle circostanze di cui all'art.38 del D.Lgs 163/2006 e ss.mm.ii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l Legale Rappresentante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allegare copia di un documento di identità del sottoscrittor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077" w:right="1134" w:gutter="0" w:header="720" w:top="1418" w:footer="187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- Fax 0583/88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– 0583/88247 - Fax 0583/88248</w:t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>
        <w:rStyle w:val="InternetLink"/>
        <w:color w:val="000000"/>
        <w:sz w:val="18"/>
        <w:szCs w:val="18"/>
        <w:u w:val="none"/>
      </w:rPr>
      <w:t xml:space="preserve">P. IVA 02259390462 – e-mail </w:t>
    </w:r>
    <w:hyperlink r:id="rId1">
      <w:r>
        <w:rPr>
          <w:rStyle w:val="InternetLink"/>
          <w:sz w:val="18"/>
          <w:szCs w:val="18"/>
        </w:rPr>
        <w:t>info@ucmediavalle.it</w:t>
      </w:r>
    </w:hyperlink>
    <w:r>
      <w:rPr>
        <w:rStyle w:val="InternetLink"/>
        <w:color w:val="000000"/>
        <w:sz w:val="18"/>
        <w:szCs w:val="18"/>
        <w:u w:val="none"/>
      </w:rPr>
      <w:t xml:space="preserve"> – PEC </w:t>
    </w:r>
    <w:hyperlink r:id="rId2">
      <w:r>
        <w:rPr>
          <w:rStyle w:val="InternetLink"/>
          <w:sz w:val="18"/>
          <w:szCs w:val="18"/>
        </w:rPr>
        <w:t>ucmediavalle@postacert.toscana.it</w:t>
      </w:r>
    </w:hyperlink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Titolo2">
    <w:name w:val="Titolo #2_"/>
    <w:qFormat/>
    <w:rPr>
      <w:b/>
      <w:bCs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Corpodeltesto2">
    <w:name w:val="Corpo del testo (2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Corpodeltesto59ptNoncorsivo">
    <w:name w:val="Corpo del testo (5) + 9 pt;Non 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Corpodeltesto295ptCorsivo">
    <w:name w:val="Corpo del testo (2) + 9;5 pt;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right="666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21">
    <w:name w:val="Titolo #2"/>
    <w:basedOn w:val="Normal"/>
    <w:qFormat/>
    <w:pPr>
      <w:widowControl w:val="false"/>
      <w:shd w:fill="FFFFFF" w:val="clear"/>
      <w:spacing w:lineRule="exact" w:line="244" w:before="0" w:after="1100"/>
      <w:jc w:val="right"/>
      <w:outlineLvl w:val="1"/>
    </w:pPr>
    <w:rPr>
      <w:b/>
      <w:bCs/>
      <w:sz w:val="22"/>
      <w:szCs w:val="22"/>
      <w:lang w:val="en-US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98" w:before="260" w:after="260"/>
      <w:ind w:hanging="360"/>
      <w:jc w:val="both"/>
    </w:pPr>
    <w:rPr>
      <w:rFonts w:ascii="Bookman Old Style" w:hAnsi="Bookman Old Style" w:eastAsia="Bookman Old Style" w:cs="Bookman Old Style"/>
      <w:sz w:val="18"/>
      <w:szCs w:val="18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cmediavall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ucmediavalle.it" TargetMode="External"/><Relationship Id="rId2" Type="http://schemas.openxmlformats.org/officeDocument/2006/relationships/hyperlink" Target="mailto:ucmediavalle@postacert.tosca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4:00Z</dcterms:created>
  <dc:creator>Farulli</dc:creator>
  <dc:description/>
  <dc:language>en-US</dc:language>
  <cp:lastModifiedBy>marina.tosi</cp:lastModifiedBy>
  <cp:lastPrinted>2014-03-20T11:38:00Z</cp:lastPrinted>
  <dcterms:modified xsi:type="dcterms:W3CDTF">2025-02-21T09:04:00Z</dcterms:modified>
  <cp:revision>2</cp:revision>
  <dc:subject/>
  <dc:title>Via Cavour, 2 – 50129 Firenze</dc:title>
</cp:coreProperties>
</file>