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Unione dei Comuni Media Valle del Serchio </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Affidamento diretto ai sensi dell’art. 50 comma 1 D.Lgs n. 36/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M5 C2 I 2.3 – PINQuA ID47- Affidamento dell’incarico di relazione geologica, sismica sui terreni, geotecnica sui terreni a supporto del progetto esecutivo sull’intervento ID 15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H17I21000010002</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02:00Z</dcterms:created>
  <dc:creator>Ciaravola Pietro</dc:creator>
  <dc:description/>
  <dc:language>en-US</dc:language>
  <cp:lastModifiedBy>marina.tosi</cp:lastModifiedBy>
  <cp:lastPrinted>2016-07-15T15:50:00Z</cp:lastPrinted>
  <dcterms:modified xsi:type="dcterms:W3CDTF">2025-02-21T09:0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