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60" w:hanging="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“ </w:t>
      </w:r>
      <w:r>
        <w:rPr>
          <w:rFonts w:eastAsia="Times New Roman" w:cs="Times New Roman" w:ascii="Times New Roman" w:hAnsi="Times New Roman"/>
          <w:b/>
          <w:sz w:val="32"/>
        </w:rPr>
        <w:t>CURRICULUM VITAE “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ati Personali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4"/>
        </w:rPr>
        <w:t>Cognome Nom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Mirella Tongiani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4"/>
        </w:rPr>
        <w:t>Data di nasc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29 dicembre 1964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4"/>
        </w:rPr>
        <w:t>Luogo di nasc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Massa (MS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4"/>
        </w:rPr>
        <w:t>Stato civil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Coniugata dal 08/10/1988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Cittadinanz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Italiana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Figl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Una nata il 14/03/1998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Codice fiscale/P.IV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TNGMLL64T69F023O/00465110450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Residenz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Via Rinchiostra, 14 -54100 Massa -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Tel. FAX Cell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3"/>
        </w:rPr>
        <w:t>Tel.Fax 0585-45848 cell.333-9351819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e-mail e PEC</w:t>
      </w:r>
      <w:r>
        <w:rPr>
          <w:rFonts w:eastAsia="Times New Roman" w:cs="Times New Roman" w:ascii="Times New Roman" w:hAnsi="Times New Roman"/>
        </w:rPr>
        <w:tab/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FF"/>
            <w:sz w:val="23"/>
          </w:rPr>
          <w:t xml:space="preserve">tongiani.mirella@tiscali.it </w:t>
        </w:r>
      </w:hyperlink>
      <w:r>
        <w:rPr>
          <w:rFonts w:eastAsia="Times New Roman" w:cs="Times New Roman" w:ascii="Times New Roman" w:hAnsi="Times New Roman"/>
          <w:b/>
          <w:color w:val="000000"/>
          <w:sz w:val="23"/>
        </w:rPr>
        <w:t>/</w:t>
      </w:r>
      <w:r>
        <w:rPr>
          <w:rFonts w:eastAsia="Times New Roman" w:cs="Times New Roman" w:ascii="Times New Roman" w:hAnsi="Times New Roman"/>
          <w:b/>
          <w:color w:val="0000FF"/>
          <w:sz w:val="23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3"/>
        </w:rPr>
        <w:t>mirella.tongiani@peritiagrari.pro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35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CONOSCENZA LINGUSTI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francese livello scolast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PreformattatoHTM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“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utorizzo il trattamento dei miei dati personali ai sensi del Decreto Legislativo 30 giugno 2003, n. 196 "Codice in materia di protezione dei dati personali”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ormazione scolastica e professionale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8640"/>
      </w:tblGrid>
      <w:tr>
        <w:trPr>
          <w:trHeight w:val="276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1984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ploma di Perito Agrario conseguito c/o Istituto Tecnico Agrario di Pescia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PT). Votazione 37/60</w:t>
            </w:r>
          </w:p>
        </w:tc>
      </w:tr>
      <w:tr>
        <w:trPr>
          <w:trHeight w:val="57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198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crizione  Albo  professionale  dei  Periti  Agrari  e  Periti  Agrari  Laureati  del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terprovinciale LUPIPTLIMS posizione n.119.</w:t>
            </w:r>
          </w:p>
        </w:tc>
      </w:tr>
      <w:tr>
        <w:trPr>
          <w:trHeight w:val="57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1986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ecipazione al corso Regionale per "Operatore Ambientale " della durata di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re 250 promosso dalla Regione Toscana svolto all’ Associazione Intercomunale</w:t>
            </w:r>
          </w:p>
        </w:tc>
      </w:tr>
      <w:tr>
        <w:trPr>
          <w:trHeight w:val="28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exact" w:line="275"/>
              <w:ind w:left="840" w:hanging="0"/>
              <w:rPr/>
            </w:pPr>
            <w:r>
              <w:rPr/>
              <w:t>n.3 Versilia, nell’ anno formativo 1985/1986.</w:t>
            </w:r>
          </w:p>
        </w:tc>
      </w:tr>
    </w:tbl>
    <w:p>
      <w:pPr>
        <w:sectPr>
          <w:type w:val="nextPage"/>
          <w:pgSz w:w="12240" w:h="15840"/>
          <w:pgMar w:left="1140" w:right="11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560"/>
        <w:gridCol w:w="2240"/>
        <w:gridCol w:w="2620"/>
        <w:gridCol w:w="1320"/>
        <w:gridCol w:w="660"/>
      </w:tblGrid>
      <w:tr>
        <w:trPr>
          <w:trHeight w:val="27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" w:name="page2"/>
            <w:bookmarkEnd w:id="2"/>
            <w:r>
              <w:rPr>
                <w:rFonts w:eastAsia="Times New Roman" w:cs="Times New Roman" w:ascii="Times New Roman" w:hAnsi="Times New Roman"/>
                <w:b/>
                <w:sz w:val="24"/>
              </w:rPr>
              <w:t>1988</w:t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estato di qualifica professionale per partecipazione corso Regionale “Guide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co” di ore 400 svolto nell’ anno 1987 indetto dalla Regione Toscan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esso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ssociazione Intercomunale di Versilia con superamento di esame finale del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so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999</w:t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ttestato  di  partecipazione  al  corso  di  aggiornamento  per  Formatori  dei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sponsabili Addetti alle Aziende soggette a D.Lgs. 155/97. Indetto da ARSIA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gione Toscana svoltosi dal 9/1299 al 22/12/99 per una durata di 49 ore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5/2006</w:t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Partecipazione ai seminari di aggiornamento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“Formazione continua del Perito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Agrario  per  l’  eccellenza  nell‘  esercizio  della  libera  professione”  </w:t>
            </w:r>
            <w:r>
              <w:rPr>
                <w:rFonts w:eastAsia="Times New Roman" w:cs="Times New Roman" w:ascii="Times New Roman" w:hAnsi="Times New Roman"/>
                <w:sz w:val="24"/>
              </w:rPr>
              <w:t>in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ttemperanza al Regolamento emanato dal Consiglio Nazionale dei Periti Agrari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dei Periti Agrari Laureati ai fini dell’acquisizione di crediti formativi.Corsi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nni formativi 2005 e 2006.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7</w:t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Partecipazione ai seminari di aggiornamento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“Formazione continua del Perito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Agrario  per  l’  eccellenza  nell‘  esercizio  della  libera  professione”  </w:t>
            </w:r>
            <w:r>
              <w:rPr>
                <w:rFonts w:eastAsia="Times New Roman" w:cs="Times New Roman" w:ascii="Times New Roman" w:hAnsi="Times New Roman"/>
                <w:sz w:val="24"/>
              </w:rPr>
              <w:t>in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ttemperanza al Regolamento emanato dal Consiglio Nazionale dei Periti Agrari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dei Periti Agrari Laureati ai fini dell’acquisizione di crediti formativi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8</w:t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Partecipazione ai seminari di aggiornamento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“Formazione continua del Perito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Agrario  per  l’  eccellenza  nell‘  esercizio  della  libera  professione”  </w:t>
            </w:r>
            <w:r>
              <w:rPr>
                <w:rFonts w:eastAsia="Times New Roman" w:cs="Times New Roman" w:ascii="Times New Roman" w:hAnsi="Times New Roman"/>
                <w:sz w:val="24"/>
              </w:rPr>
              <w:t>in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ttemperanza al Regolamento emanato dal Consiglio Nazionale dei Periti Agrari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 dei Periti Agrari Laureati ai fini dell’acquisizione di crediti formativi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Novembre/dicembre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</w:rPr>
              <w:t>seminario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“La condizionalità in agricoltura Reg. Ce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1782/03”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.</w:t>
            </w:r>
          </w:p>
        </w:tc>
        <w:tc>
          <w:tcPr>
            <w:tcW w:w="68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eminario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”Requisiti  Generali  di  Legislazione  Alimentare”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eminario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“Nuove norme del settore alimentare “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9</w:t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Gennaio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Partecipazione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Corso “ La figura del consulente tecnico di ufficio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el  Tribunale  “  </w:t>
            </w:r>
            <w:r>
              <w:rPr>
                <w:rFonts w:eastAsia="Times New Roman" w:cs="Times New Roman" w:ascii="Times New Roman" w:hAnsi="Times New Roman"/>
                <w:sz w:val="24"/>
              </w:rPr>
              <w:t>nell’  ambito  dei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>seminari  di  aggiornamento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“Formazione</w:t>
            </w:r>
          </w:p>
        </w:tc>
      </w:tr>
      <w:tr>
        <w:trPr>
          <w:trHeight w:val="289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ntinua del Perito Agrario per l’ eccellenza nell‘ esercizio della libera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professione” </w:t>
            </w:r>
            <w:r>
              <w:rPr>
                <w:rFonts w:eastAsia="Times New Roman" w:cs="Times New Roman" w:ascii="Times New Roman" w:hAnsi="Times New Roman"/>
                <w:sz w:val="24"/>
              </w:rPr>
              <w:t>in ottemperanza al Regolamento emanato dal Consiglio Nazionale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i Periti Agrari e dei Periti Agrari Laureati ai fini dell’acquisizione di crediti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ativi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Ottobr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artecipazione   nell’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mbito   dei   seminari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   aggiornamento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Formazione continua del Perito Agrario per l’ eccellenza nell‘ esercizio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ella  libera  professione”   </w:t>
            </w:r>
            <w:r>
              <w:rPr>
                <w:rFonts w:eastAsia="Times New Roman" w:cs="Times New Roman" w:ascii="Times New Roman" w:hAnsi="Times New Roman"/>
                <w:sz w:val="24"/>
              </w:rPr>
              <w:t>in  ottemperanza  al  Regolamento  emanato  dal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siglio  Nazionale  dei  Periti  Agrari  e  dei  Periti  Agrari  Laureati  ai  fini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’acquisizione di crediti formativi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Novembre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Partecipazione Convegno indetto dalla Regione Toscana   e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ST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servizio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anitario  toscano)  “</w:t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’informazione  per  la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romozion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lla</w:t>
            </w:r>
          </w:p>
        </w:tc>
      </w:tr>
    </w:tbl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140" w:right="1120" w:gutter="0" w:header="0" w:top="14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2160" w:right="2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sicurezza e salute dei lavoratori del settore agricolo: uso in sicurezza delle macchine e attrezzature agricole” </w:t>
      </w:r>
      <w:r>
        <w:rPr/>
        <w:t>in ottemperanza al Regolamento emanato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8640"/>
      </w:tblGrid>
      <w:tr>
        <w:trPr>
          <w:trHeight w:val="276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3" w:name="page3"/>
            <w:bookmarkStart w:id="4" w:name="page3"/>
            <w:bookmarkEnd w:id="4"/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al Consiglio Nazionale dei Periti Agrari e dei Periti Agrari Laureati ai fini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ll’acquisizione di crediti formativi</w:t>
            </w:r>
          </w:p>
        </w:tc>
      </w:tr>
      <w:tr>
        <w:trPr>
          <w:trHeight w:val="57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2010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vento  formativo  “  I  regolamenti  applicativi  sull’  igiene  degli  alimenti  –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ACCP “ in ottemperanza al Regolamento emanato dal Consiglio Nazionale dei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iti  Agrari  e  dei  Periti  Agrari  Laureati  ai  fini  dell’acquisizione  di  crediti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ativi.</w:t>
            </w:r>
          </w:p>
        </w:tc>
      </w:tr>
      <w:tr>
        <w:trPr>
          <w:trHeight w:val="57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2012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rso formativo in 4 moduli “ Formazione obbligatoria per datori di lavoro che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volgono compiti propri di responsabile del servizio (DLSPP) settore riferimento</w:t>
            </w:r>
          </w:p>
        </w:tc>
      </w:tr>
      <w:tr>
        <w:trPr>
          <w:trHeight w:val="284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gricoltura  ,  industria  alimentare  e  settore  attività  collegabili  ”  Rischio  alto</w:t>
            </w:r>
          </w:p>
        </w:tc>
      </w:tr>
      <w:tr>
        <w:trPr>
          <w:trHeight w:val="288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48H)ai fini dell’acquisizione di crediti formativi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2013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vento  formativo  “  Laboratorio  su  diritto  alimentare  in  VI  moduli  per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mplessive 64 ore “ A cura scuola forense Alto Tirreno e Collegio Per Agr.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2014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v. Pisa ai fini dell’acquisizione di crediti formativi.</w:t>
            </w:r>
          </w:p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Ottobre </w:t>
            </w:r>
            <w:r>
              <w:rPr>
                <w:rFonts w:eastAsia="Times New Roman" w:cs="Times New Roman" w:ascii="Times New Roman" w:hAnsi="Times New Roman"/>
                <w:sz w:val="24"/>
              </w:rPr>
              <w:t>Progetto mobilità</w:t>
            </w: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Vi.te Experience  4 giorni Bordeaux</w:t>
            </w: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incontro con la scuola Agraria </w:t>
            </w:r>
          </w:p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Ottobre  </w:t>
            </w:r>
            <w:r>
              <w:rPr>
                <w:rFonts w:eastAsia="Times New Roman" w:cs="Times New Roman" w:ascii="Times New Roman" w:hAnsi="Times New Roman"/>
                <w:sz w:val="24"/>
              </w:rPr>
              <w:t>Evento formativo Giornata delle Professioni</w:t>
            </w: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 Lucca </w:t>
            </w:r>
          </w:p>
        </w:tc>
      </w:tr>
      <w:tr>
        <w:trPr>
          <w:trHeight w:val="571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</w:rPr>
              <w:t>2015</w:t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u w:val="single"/>
              </w:rPr>
              <w:t>Giugno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Evento formativo in due lezioni “ Sicurezza Alimentare nelle produzioni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gricole” a cura dell’ Ordine Agronmi della provincia di La Spezia ai fini dell’</w:t>
            </w:r>
          </w:p>
        </w:tc>
      </w:tr>
      <w:tr>
        <w:trPr>
          <w:trHeight w:val="283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40" w:type="dxa"/>
            <w:tcBorders/>
            <w:vAlign w:val="bottom"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cquisizione crediti formativi</w:t>
            </w:r>
          </w:p>
        </w:tc>
      </w:tr>
    </w:tbl>
    <w:p>
      <w:pPr>
        <w:pStyle w:val="Normal"/>
        <w:spacing w:lineRule="exact" w:line="3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1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Novembre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vento formativo “ Agricoltura, economia e sviluppo del territorio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SR 2014-2020 Lucca A cura Collegio Interprovinciale LUPIPTLIMS e Agronomi ai fini acquisizione crediti formativi</w:t>
      </w:r>
    </w:p>
    <w:p>
      <w:pPr>
        <w:pStyle w:val="Normal"/>
        <w:spacing w:lineRule="atLeast" w:line="0"/>
        <w:ind w:left="21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2016</w:t>
        <w:tab/>
        <w:tab/>
        <w:tab/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Maggio-Giugno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8 maggio-6 giugno 2016 </w:t>
      </w:r>
      <w:r>
        <w:rPr>
          <w:rFonts w:eastAsia="Times New Roman" w:cs="Times New Roman" w:ascii="Times New Roman" w:hAnsi="Times New Roman"/>
          <w:sz w:val="24"/>
        </w:rPr>
        <w:t>Mobilità progetto:</w:t>
      </w:r>
    </w:p>
    <w:p>
      <w:pPr>
        <w:pStyle w:val="Normal"/>
        <w:ind w:left="720"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MOVE ON! Intercultural competences to improve quality in agriculture"</w:t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Giugno </w:t>
      </w:r>
      <w:r>
        <w:rPr>
          <w:rFonts w:eastAsia="Times New Roman" w:cs="Times New Roman" w:ascii="Times New Roman" w:hAnsi="Times New Roman"/>
          <w:sz w:val="24"/>
        </w:rPr>
        <w:t>Seminario tecnico-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Evento Formativo</w:t>
      </w:r>
      <w:r>
        <w:rPr>
          <w:rFonts w:eastAsia="Times New Roman" w:cs="Times New Roman" w:ascii="Times New Roman" w:hAnsi="Times New Roman"/>
          <w:b/>
          <w:sz w:val="24"/>
        </w:rPr>
        <w:t xml:space="preserve"> “ Per un vivaismo di qualità sostenibile ed ecocompatibile “. </w:t>
      </w:r>
      <w:r>
        <w:rPr>
          <w:rFonts w:eastAsia="Times New Roman" w:cs="Times New Roman" w:ascii="Times New Roman" w:hAnsi="Times New Roman"/>
          <w:sz w:val="24"/>
        </w:rPr>
        <w:t xml:space="preserve">Anteprima </w:t>
      </w:r>
      <w:r>
        <w:rPr>
          <w:rFonts w:eastAsia="Times New Roman" w:cs="Times New Roman" w:ascii="Times New Roman" w:hAnsi="Times New Roman"/>
          <w:b/>
          <w:i/>
          <w:sz w:val="24"/>
        </w:rPr>
        <w:t>Vestire il Paesaggio</w:t>
      </w:r>
      <w:r>
        <w:rPr>
          <w:rFonts w:eastAsia="Times New Roman" w:cs="Times New Roman" w:ascii="Times New Roman" w:hAnsi="Times New Roman"/>
          <w:sz w:val="24"/>
        </w:rPr>
        <w:t xml:space="preserve">  a Pistoia </w:t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bookmarkStart w:id="5" w:name="page4"/>
      <w:bookmarkEnd w:id="5"/>
      <w:r>
        <w:rPr>
          <w:rFonts w:eastAsia="Times New Roman" w:cs="Times New Roman" w:ascii="Times New Roman" w:hAnsi="Times New Roman"/>
          <w:b/>
          <w:sz w:val="24"/>
          <w:u w:val="single"/>
        </w:rPr>
        <w:t>Cariche collegiali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35"/>
        <w:ind w:right="1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994 al 2000 Nel Consiglio del Collegio dei Periti Agrari e Periti Agrari Laureati della province di Massa Carrara e La Spezia, con la carica di Segretaria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4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al 2000/2013 Nel Consiglio del Collegio dei Periti Agrari e Periti Agrari Laureati delle province di Massa Carrara e La Spezia, con la carica di Presidente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al 1998/2014 Membro del Consiglio del Coordinamento Regionale dei Collegi Provinciali dei Periti Agrari e Periti Agrari Laureati della Toscana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9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al 2015/oggi Nel Consiglio del Collegio dei Periti Agrari e Periti Agrari Laureati Interprovinciale di LU-PI-PT-LI-MS, con la carica di Segretario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Esperienze e incarichi professiona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sperienza acquisita dal 1985 ad oggi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11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Redazione di pratiche nell' ambito catastale rurale e civile abitazione,rilievi topografici frazionamenti e accatastamenti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atiche per ottenimento autorizzazioni sanitarie in campo alimentare ai sensi della 283/62.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atiche per riconoscimento idoneità stabilimenti ai sensi del Regolamento (CE) n.852-853-854-2004 ex D.lgs.531-537/92 per la lavorazione di alimenti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atiche per la richiesta di nullaosta igienico sanitario e di sicurezza (GONIP) per gli stabilimenti lavorazione alimenti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right="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ell’ ambito del lavoro di formazione e aggiornamento del catasto vitivinicolo vari corsi per lavorare su sistemi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right="50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AGEA con prevalenza dell’ uso GIS per la rilevazione dei vigneti. ARTEA per l’ inserimento aziende e dati, uso del GIS.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80"/>
      </w:tblGrid>
      <w:tr>
        <w:trPr>
          <w:trHeight w:val="27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l 1986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critta elenco CTU Tribunale di Massa Carrara con diversi incarichi di CTU dal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87 ad oggi.</w:t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al 1993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scrizione  Albo  rilevatori  statistici  per  il  Settore  Agricoltura e Foreste della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vincia di Massa Carrara.</w:t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994/1995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ilevamenti Statistici( indagine sulla struttura e sulle produzioni delle aziende</w:t>
            </w:r>
          </w:p>
        </w:tc>
      </w:tr>
      <w:tr>
        <w:trPr>
          <w:trHeight w:val="284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/>
              <w:t>agricole) per la Provincia di Massa Carrara settore Agricoltura e Foreste.</w:t>
            </w:r>
          </w:p>
        </w:tc>
      </w:tr>
    </w:tbl>
    <w:p>
      <w:pPr>
        <w:sectPr>
          <w:type w:val="nextPage"/>
          <w:pgSz w:w="12240" w:h="15840"/>
          <w:pgMar w:left="1140" w:right="1120" w:gutter="0" w:header="0" w:top="14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8380"/>
      </w:tblGrid>
      <w:tr>
        <w:trPr>
          <w:trHeight w:val="27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6" w:name="page5"/>
            <w:bookmarkEnd w:id="6"/>
            <w:r>
              <w:rPr>
                <w:rFonts w:eastAsia="Times New Roman" w:cs="Times New Roman" w:ascii="Times New Roman" w:hAnsi="Times New Roman"/>
                <w:b/>
                <w:sz w:val="24"/>
              </w:rPr>
              <w:t>1999/2000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carico  C.I.A.  Toscana  relativo  al  progetto”  Indagine  per  il  recupero,  la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valorizzazione e tutela dei prodotti tipici e tradizionali della Regione Toscana”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ppatura prodotti tipici locali della Provincia Massa Carrara.</w:t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0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carico dalla Provincia di Massa Carrara Settore Agricoltura e Foreste per la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visione  e  aggiornamento  elenco  prodotti  tipici  locali  relativo  al  progetto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</w:rPr>
              <w:t>Indagine  per  il  recupero,  la  valorizzazione  e  tutela  dei  prodotti  tipici  e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ali della Regione Toscana”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Det. 6798 del 15/12/2000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0/2002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ratto soc. AGRINFORM S.p.a. quale Coordinatore Sportello AGEA per la</w:t>
            </w:r>
          </w:p>
        </w:tc>
      </w:tr>
      <w:tr>
        <w:trPr>
          <w:trHeight w:val="284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mazione Catasto Viticolo della Provincia di Massa Carrara gestione delle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ichiarazioni  relative  alle  superfici  vitate  Sportello  di  Massa  Carrara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dal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/12/2000 al 16/02/2002</w:t>
            </w:r>
            <w:r>
              <w:rPr>
                <w:rFonts w:eastAsia="Times New Roman" w:cs="Times New Roman" w:ascii="Times New Roman" w:hAnsi="Times New Roman"/>
                <w:sz w:val="24"/>
              </w:rPr>
              <w:t>.</w:t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2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carico dalla Provincia di Massa Carrara Settore Agricoltura e Foreste per la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visione  e  aggiornamento  elenco  prodotti  tipici  locali  relativo  al  progetto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</w:rPr>
              <w:t>Indagine  per  il  recupero,  la  valorizzazione  e  tutela  dei  prodotti  tipici  e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tradizionali della Regione Toscana”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Det. 6779 del 16/12/2002.</w:t>
            </w:r>
          </w:p>
        </w:tc>
      </w:tr>
      <w:tr>
        <w:trPr>
          <w:trHeight w:val="854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2/2003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ratto soc. D.R.E.A.M. ITALIA S.p.a. Per assistenza tecnica per la Provincia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di Massa Carrara per la gestione del Catasto Vitivinicolo.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Dal 31/05/2002 al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1/07/2003.</w:t>
            </w:r>
          </w:p>
        </w:tc>
      </w:tr>
      <w:tr>
        <w:trPr>
          <w:trHeight w:val="56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3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ffidamento Incarico dalla Provincia di Massa Carrara Settore Agricoltura e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Foreste per rilevazione statistica a campione anno 2003 Indagini statistiche in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gricoltura decisione CEE n.518/81.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ind w:left="578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et. 6682 del 10/10/2003.</w:t>
            </w:r>
          </w:p>
        </w:tc>
      </w:tr>
      <w:tr>
        <w:trPr>
          <w:trHeight w:val="850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4/2005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ind w:left="578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venzione 10/02/2004 (800 ore)  con la Provincia di Massa Carrara Settore</w:t>
            </w:r>
          </w:p>
        </w:tc>
      </w:tr>
      <w:tr>
        <w:trPr>
          <w:trHeight w:val="284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gricoltura per attivazione della fase di aggiornamento del catasto vitivinicolo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ella Provincia. Lavorazione su sistema ARTEA e GIS.</w:t>
            </w:r>
          </w:p>
        </w:tc>
      </w:tr>
      <w:tr>
        <w:trPr>
          <w:trHeight w:val="854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5/2006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ntratto Co.co.co. a progetto ( dal 01/05/2005 al 30/04/2006 1100 ore) con la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rovincia di Massa Carrara Settore Agricoltura per la lavorazione delle pratiche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r l’aggiornamento del catasto vitivinicolo della Provincia di Massa Carrara.</w:t>
            </w:r>
          </w:p>
        </w:tc>
      </w:tr>
      <w:tr>
        <w:trPr>
          <w:trHeight w:val="571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06</w:t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ncarico professionale della Provincia di Massa Carrara Settore Agricoltura e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Foreste  prestazione  di  servizio  ricevibilità  amministrativa  di  n.166  domande</w:t>
            </w:r>
          </w:p>
        </w:tc>
      </w:tr>
      <w:tr>
        <w:trPr>
          <w:trHeight w:val="283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exact" w:line="275"/>
              <w:ind w:left="58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pervenute  sulla  base  della  L.R.  34/2001  PPSSAR  2006  Servizi  di  Sviluppo</w:t>
            </w:r>
          </w:p>
        </w:tc>
      </w:tr>
      <w:tr>
        <w:trPr>
          <w:trHeight w:val="284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gricolo Rurale.</w:t>
            </w:r>
          </w:p>
        </w:tc>
      </w:tr>
      <w:tr>
        <w:trPr>
          <w:trHeight w:val="28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8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Det 6616/2006 del 13/06/2006.               </w:t>
            </w:r>
          </w:p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Perito Agrario Mirella Tongiani</w:t>
            </w:r>
          </w:p>
        </w:tc>
      </w:tr>
    </w:tbl>
    <w:p>
      <w:pPr>
        <w:sectPr>
          <w:type w:val="nextPage"/>
          <w:pgSz w:w="12240" w:h="15840"/>
          <w:pgMar w:left="1140" w:right="1140" w:gutter="0" w:header="0" w:top="1420" w:footer="0" w:bottom="10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  <w:t>Massa anno 2020</w:t>
      </w:r>
    </w:p>
    <w:sectPr>
      <w:type w:val="nextPage"/>
      <w:pgSz w:w="12240" w:h="15840"/>
      <w:pgMar w:left="1140" w:right="9360" w:gutter="0" w:header="0" w:top="142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giani.mirella@tiscali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20:00Z</dcterms:created>
  <dc:creator>Acer</dc:creator>
  <dc:description/>
  <cp:keywords/>
  <dc:language>en-US</dc:language>
  <cp:lastModifiedBy>Acer</cp:lastModifiedBy>
  <cp:lastPrinted>2016-08-02T11:09:00Z</cp:lastPrinted>
  <dcterms:modified xsi:type="dcterms:W3CDTF">2020-08-31T08:59:00Z</dcterms:modified>
  <cp:revision>11</cp:revision>
  <dc:subject/>
  <dc:title/>
</cp:coreProperties>
</file>